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лаге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лаг города Омска (далее также – флаг) является официальным символом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устанавливает флаг города Омска и порядок его офи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. Описание флага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аг города Омска представляет собой прямоугольное белое полотнище с красной горизонтальной фигурной полосой посредине, образуемой семью от краёв вырезами сверху и зубьями под ними снизу в форме равносторонних треугольников углом вниз высотой 1\12 ширины флага. Общая ширина полосы 1\3 ширины флага. Отношение ширины флага и его длины — 2: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3. Порядок воспроизведения флага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спроизведение флага, независимо от его размеров, техники исполнения и назначения, должно соответствовать описанию, приведённому в статье 2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афическое изображение флага в цветном варианте приводится в приложен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4. Порядок официального использования флага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лаг установлен постоя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зале заседаний Омского город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кабинетах Председателя Омского городского Совета, Мэра города Омска, Председателя Контрольно-счётной палаты города Омска, Председателя Омской городской избиратель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зданиях либо рядом со зданиями, в которых располагаются органы местного самоуправления города Омска, их структурные подразделения, Омская городская избиратель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лаг города Омска может использоваться физическими, юридическими лицами и общественными объединениями при условии, что такие действия не носят характера надругательства над фл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аг или его изображение могут быть использованы в качестве основы или элемента знаков, гербов, флагов, вымпелов, иных символов структурных подразделений органов местного самоуправления города Омска, муниципальных предприятий, учреждений города Ом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лаг или его изображение могут быть использованы в качестве основы или элемента знаков, эмблем, иной символики при оформлении юбилейных, памятных и зрелищных мероприятий, проводимых в городе Омске или непосредственно связанных с городом Ом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одновременном подъёме (размещении) Государственного флага Российской Федерации, флага Омской области и флага города Омска, флаги размещаются в соответствии с правилами, установленными федеральным законодательством, законодательством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дни траура флаг приспускается до половины мачты (флагштока). В случае, если в дни траура невозможно приспустить флаг, то в верхней части древка флага крепится сложенная пополам чёрная лента со свободно висящими концами. Лента крепится за место сложения. Общая длина ленты равна длине полотнища флага, ширина составляет не менее 1/10 от ширины полотнища фл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через 10 дней после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о дня вступления в силу настоящего Решения и до 1 января 2015 года может использоваться как флаг города Омска, установленный настоящим Решением, так и флаг города Омска, установленный Решением Омского городского Совета от 20.03.2002 № 481 «Об утверждении Положения о символике города Омс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едседателю Омского городского Совета (Г.Н.Горст) направить в Геральдический совет при Президенте Российской Федерации документы, необходимые для официальной регистрации флага города Ом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комитет Омского городского Совета по регламенту и вопросам организации работы Омского городского Совета (Г.Н.Гор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Омска</w:t>
        <w:tab/>
        <w:tab/>
        <w:tab/>
        <w:tab/>
        <w:tab/>
        <w:tab/>
        <w:tab/>
        <w:t>В.В.Двора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9:00Z</dcterms:created>
  <dc:creator>winxp019</dc:creator>
  <dc:description/>
  <cp:keywords/>
  <dc:language>en-US</dc:language>
  <cp:lastModifiedBy>Winxp305</cp:lastModifiedBy>
  <cp:lastPrinted>2013-01-25T09:18:00Z</cp:lastPrinted>
  <dcterms:modified xsi:type="dcterms:W3CDTF">2013-02-01T04:49:00Z</dcterms:modified>
  <cp:revision>12</cp:revision>
  <dc:subject/>
  <dc:title>ОМСКИЙ ГОРОДСКОЙ СОВЕТ</dc:title>
</cp:coreProperties>
</file>